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00"/>
        <w:gridCol w:w="1120"/>
      </w:tblGrid>
      <w:tr>
        <w:trPr>
          <w:tblHeader w:val="true"/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lang w:val="ru-RU"/>
              </w:rPr>
              <w:t>Цена</w:t>
            </w:r>
            <w:r>
              <w:rPr>
                <w:rFonts w:cs="Tahoma" w:ascii="Tahoma" w:hAnsi="Tahoma"/>
                <w:b/>
                <w:bCs/>
                <w:lang w:val="en-US"/>
              </w:rPr>
              <w:t>,</w:t>
            </w:r>
            <w:r>
              <w:rPr>
                <w:rFonts w:cs="Tahoma" w:ascii="Tahoma" w:hAnsi="Tahoma"/>
                <w:b/>
                <w:bCs/>
              </w:rPr>
              <w:t xml:space="preserve"> Euro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26-1642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30-15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1100-1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00-1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10-2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0-3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0-3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0-3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41-4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-5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1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2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3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5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6-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50-5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5-1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0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0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9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19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0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6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2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3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5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4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0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5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16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6-50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6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69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70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13-1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13-10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4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8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8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5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0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1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7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-1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30-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30-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30-1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30-1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10-1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1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6-1473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00-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32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3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34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10-10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44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91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1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244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491SPA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48SPF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58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6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43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44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8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68SPD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6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87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199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56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5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1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17SP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33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4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5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8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8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07SP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07SPD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0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5SPD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5SPD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35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35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3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03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33SP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33SPD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8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49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13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2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2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7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0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42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42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42SPD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4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56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65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7SPD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8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5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26S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1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3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5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6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6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1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29SP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29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5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8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8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9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7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0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28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3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4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6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7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0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6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6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1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3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4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4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5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7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8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8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0-12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54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6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95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0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0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1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5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54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54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5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66SP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68SP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69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69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8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8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9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9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1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0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1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2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2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3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3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4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5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5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6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7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7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8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1-12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42-113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5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51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5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0-9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1158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115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115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116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11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0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10-503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0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88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5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579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603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6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668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4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42SP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49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49SP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7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24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25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31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33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8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69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82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83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84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19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3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69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073SP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38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173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1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8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89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19SP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48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6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5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6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6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48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2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1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4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3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3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4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4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76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77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78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79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1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2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3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4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6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7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0-1190SP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05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0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09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09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3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4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5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1-11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2-1005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42-1006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0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0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0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2-51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24SPF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25SPF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92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1192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-5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2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3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8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83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8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2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0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2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3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3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4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36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4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10-14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3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5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5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6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6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6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7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7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8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83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8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19SP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19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8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19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1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4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66SPD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76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86SPD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99SPD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0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12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1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1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1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68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6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7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2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5SPD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0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39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2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7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8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4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7S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59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6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6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-2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0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1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1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1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38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0-1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3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3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6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6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6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7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8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8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0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1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4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4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4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4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4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5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9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19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2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2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2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3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4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4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4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8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29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0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1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2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2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4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4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5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5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6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6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6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8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3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0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1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1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2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641-14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5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6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65L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6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65RSPD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6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7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76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7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84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84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9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97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297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07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07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13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1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2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3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40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4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46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46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5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7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7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9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69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72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72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7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7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8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8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8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91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91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3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4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14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3L 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3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3R 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3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6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10-5006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1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80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80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9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29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1L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11RSP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6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6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6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7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97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397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12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12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38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38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40SPD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4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69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69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70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70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77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77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7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7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8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8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0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17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17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8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8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0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0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8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8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9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9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9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39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50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50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1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1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8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08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1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1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262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1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1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7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7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9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399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402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402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4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0-1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7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0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0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0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0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1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2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2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3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36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36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4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8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1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34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34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3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3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47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47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4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4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5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5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5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6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72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72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28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0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0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2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25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2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2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2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3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4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4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5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56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6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69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70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7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7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0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0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3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6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6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8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398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0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0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1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3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3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4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7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0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1-141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42-112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48SPF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48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71SPF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LSPF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L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RSPF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85R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0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02spor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7-5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8-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8-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567" w:top="1520" w:footer="449" w:bottom="1134"/>
      <w:pgNumType w:fmt="decimal"/>
      <w:cols w:num="3" w:equalWidth="false" w:sep="false">
        <w:col w:w="2864" w:space="720"/>
        <w:col w:w="2921" w:space="720"/>
        <w:col w:w="29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lang w:val="en-US" w:eastAsia="en-US"/>
      </w:rPr>
      <w:tab/>
    </w:r>
    <w:r>
      <w:rPr>
        <w:rFonts w:cs="Tahoma" w:ascii="Tahoma" w:hAnsi="Tahoma"/>
        <w:sz w:val="30"/>
      </w:rPr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29685</wp:posOffset>
              </wp:positionH>
              <wp:positionV relativeFrom="paragraph">
                <wp:posOffset>62230</wp:posOffset>
              </wp:positionV>
              <wp:extent cx="1447800" cy="623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pt;height:49.1pt;mso-wrap-distance-left:9.05pt;mso-wrap-distance-right:9.05pt;mso-wrap-distance-top:0pt;mso-wrap-distance-bottom:0pt;margin-top:4.9pt;mso-position-vertical-relative:text;margin-left:301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1440</wp:posOffset>
              </wp:positionH>
              <wp:positionV relativeFrom="paragraph">
                <wp:posOffset>-18415</wp:posOffset>
              </wp:positionV>
              <wp:extent cx="1681480" cy="504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504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0185" cy="394970"/>
                                <wp:effectExtent l="0" t="0" r="0" b="0"/>
                                <wp:docPr id="3" name="koni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oni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31" r="-8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018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2.4pt;height:39.75pt;mso-wrap-distance-left:9.05pt;mso-wrap-distance-right:9.05pt;mso-wrap-distance-top:0pt;mso-wrap-distance-bottom:0pt;margin-top:-1.45pt;mso-position-vertical-relative:text;margin-left:7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0185" cy="394970"/>
                          <wp:effectExtent l="0" t="0" r="0" b="0"/>
                          <wp:docPr id="4" name="koni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oni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31" r="-8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0185" cy="394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30"/>
      </w:rPr>
    </w:pPr>
    <w:r>
      <w:rPr>
        <w:rFonts w:cs="Tahoma" w:ascii="Tahoma" w:hAnsi="Tahoma"/>
        <w:sz w:val="30"/>
      </w:rPr>
      <w:tab/>
    </w:r>
  </w:p>
  <w:p>
    <w:pPr>
      <w:pStyle w:val="Header"/>
      <w:jc w:val="center"/>
      <w:rPr>
        <w:rFonts w:ascii="Arial" w:hAnsi="Arial" w:cs="Arial"/>
        <w:sz w:val="30"/>
      </w:rPr>
    </w:pPr>
    <w:r>
      <w:rPr>
        <w:rFonts w:cs="Arial" w:ascii="Arial" w:hAnsi="Arial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1:38:00Z</dcterms:created>
  <dc:creator>Giedrius</dc:creator>
  <dc:description/>
  <dc:language>en-US</dc:language>
  <cp:lastModifiedBy>Minsk</cp:lastModifiedBy>
  <cp:lastPrinted>1999-12-28T14:59:00Z</cp:lastPrinted>
  <dcterms:modified xsi:type="dcterms:W3CDTF">2003-05-15T14:30:00Z</dcterms:modified>
  <cp:revision>7</cp:revision>
  <dc:subject/>
  <dc:title>Kodas</dc:title>
</cp:coreProperties>
</file>